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panese Imperialism Cornell Notes</w:t>
      </w:r>
    </w:p>
    <w:p>
      <w:pPr>
        <w:pStyle w:val="Normal"/>
        <w:rPr/>
      </w:pPr>
      <w:r>
        <w:rPr/>
        <w:t>Use pages 420-424 from your blu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Times New Roman" w:cs="Times"/>
          <w:color w:val="0000FF"/>
          <w:sz w:val="20"/>
          <w:szCs w:val="20"/>
          <w:u w:val="single"/>
        </w:rPr>
      </w:pPr>
      <w:hyperlink r:id="rId2">
        <w:r>
          <w:rPr>
            <w:rStyle w:val="InternetLink"/>
            <w:rFonts w:eastAsia="Times New Roman" w:cs="Times" w:ascii="Times" w:hAnsi="Times"/>
            <w:color w:val="0000FF"/>
            <w:sz w:val="20"/>
            <w:szCs w:val="20"/>
          </w:rPr>
          <w:drawing>
            <wp:inline distT="0" distB="0" distL="0" distR="0">
              <wp:extent cx="3645535" cy="2235200"/>
              <wp:effectExtent l="0" t="0" r="0" b="0"/>
              <wp:docPr id="1" name="rg_h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rg_h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3" t="-21" r="-13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45535" cy="2235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83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Detai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in the 1920’s</w:t>
            </w:r>
          </w:p>
          <w:p>
            <w:pPr>
              <w:pStyle w:val="Normal"/>
              <w:rPr/>
            </w:pPr>
            <w:r>
              <w:rPr/>
              <w:t>(find a picture of a Japanese factory in 1920’s)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stood as one of the world’s most important ____power_________</w:t>
            </w:r>
          </w:p>
          <w:p>
            <w:pPr>
              <w:pStyle w:val="Normal"/>
              <w:rPr/>
            </w:pPr>
            <w:r>
              <w:rPr/>
              <w:t>Astonishing for a country that 50 years before was only a __weak____ agricultural country</w:t>
            </w:r>
          </w:p>
          <w:p>
            <w:pPr>
              <w:pStyle w:val="Normal"/>
              <w:rPr/>
            </w:pPr>
            <w:r>
              <w:rPr/>
              <w:t>Japan __won____ in the post World War I era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 Challeng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wer and fewer ___peasants and rural workers__ were available for factory workers.</w:t>
            </w:r>
          </w:p>
          <w:p>
            <w:pPr>
              <w:pStyle w:val="Normal"/>
              <w:rPr/>
            </w:pPr>
            <w:r>
              <w:rPr/>
              <w:t>Japan did not have enough ___rural_______ _____workers___ to use for their industr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ial Chang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shifted from a _____feudal agricultural nation____ to a more ____urban_______ nation.</w:t>
            </w:r>
          </w:p>
          <w:p>
            <w:pPr>
              <w:pStyle w:val="Normal"/>
              <w:rPr/>
            </w:pPr>
            <w:r>
              <w:rPr/>
              <w:t>Some began t join political _____parties___ and dress like _____western fashions_______.</w:t>
            </w:r>
          </w:p>
          <w:p>
            <w:pPr>
              <w:pStyle w:val="Normal"/>
              <w:rPr/>
            </w:pPr>
            <w:r>
              <w:rPr/>
              <w:t>Others stayed with ___traditional___ Japanese society and believed it was _______corrupted___________ Japanese societ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wing Military Influence</w:t>
            </w:r>
          </w:p>
          <w:p>
            <w:pPr>
              <w:pStyle w:val="Normal"/>
              <w:rPr/>
            </w:pPr>
            <w:r>
              <w:rPr/>
              <w:t>Find a picture of the Japanese military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economic crisis left many Japanese losing ____faith____ in their government.  Instead many Japanese looked to the ______Japanese military________ for dire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ilitary’s vis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ilitary envisioned a ___united___ Japan run by the ____emperor_____ and a military _____leadership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ign Relation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y in Japan were still upset with the government for ____for the treaties__________</w:t>
            </w:r>
          </w:p>
          <w:p>
            <w:pPr>
              <w:pStyle w:val="Normal"/>
              <w:rPr/>
            </w:pPr>
            <w:r>
              <w:rPr/>
              <w:t>In 1924, the US made a law prohibiting ______Japanese immigration____________</w:t>
            </w:r>
          </w:p>
          <w:p>
            <w:pPr>
              <w:pStyle w:val="Normal"/>
              <w:rPr/>
            </w:pPr>
            <w:r>
              <w:rPr/>
              <w:t>This made the Japanese feel ___________deeply offended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ese Aggress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’s military began to be more ________aggressive______ with other countr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 a Fighting Spirit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isadvantages of Japan vs. European/ Western nation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>1. Japan did not have the industrial capacity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>2.  They had been forced to limit the size of their navy after the war.</w:t>
            </w:r>
          </w:p>
          <w:p>
            <w:pPr>
              <w:pStyle w:val="Normal"/>
              <w:rPr/>
            </w:pPr>
            <w:r>
              <w:rPr/>
              <w:t>The way Japan wanted to overcome this was by _____military_________________ lea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ing over the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Japanese military began taking over the government by __military_______________ leade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quering Manchuria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ason Japan wanted to conquer Manchuria in northeastern __China______ was ___much rich in natural resources_________________</w:t>
            </w:r>
          </w:p>
          <w:p>
            <w:pPr>
              <w:pStyle w:val="Normal"/>
              <w:rPr/>
            </w:pPr>
            <w:r>
              <w:rPr/>
              <w:t>The Japanese announced Manchuria was under ____Japan______________ contro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ing New Allia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apan _withdraw_______ from the League of Nations because __the league strongly condemned Japan’s aggressive actions in Manchuria.____________ </w:t>
            </w:r>
          </w:p>
          <w:p>
            <w:pPr>
              <w:pStyle w:val="Normal"/>
              <w:rPr/>
            </w:pPr>
            <w:r>
              <w:rPr/>
              <w:t>Japan and ____Germany______ agreed to work together by signing the _____Anti- Comintern__________ Pa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 in Ch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ese worried that the communists in China and the Soviet Union might __again join forces and turn on Japan____________</w:t>
            </w:r>
          </w:p>
          <w:p>
            <w:pPr>
              <w:pStyle w:val="Normal"/>
              <w:rPr/>
            </w:pPr>
            <w:r>
              <w:rPr/>
              <w:t>Nanjing Massacre was where the Japanese _______killed 100,000 ___Chinese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move toward wider war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ally, China began __winning _______ in the next battles</w:t>
            </w:r>
          </w:p>
          <w:p>
            <w:pPr>
              <w:pStyle w:val="Normal"/>
              <w:rPr/>
            </w:pPr>
            <w:r>
              <w:rPr/>
              <w:t>Japan now looked to __Southeast____ Asia for natural Resour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Reading Like a Historian page 423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. The Japanese soldiers’ went on a killing rampage against China and killed 100,000 Chinese peo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is all Mean?  Summarize in 30 words or les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ll mean that Japan need land and went to east china and took some and killed everything in its p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imgres?q=japanese+imperialism&amp;um=1&amp;hl=en&amp;client=firefox-a&amp;sa=N&amp;rls=org.mozilla:en-US:official&amp;channel=s&amp;biw=711&amp;bih=511&amp;tbm=isch&amp;tbnid=v0sN9_4fQ1cO9M:&amp;imgrefurl=http://thektbushfan.blogspot.com/2010/04/kate-bush-transit-of-venus-every-man.html&amp;docid=7dZ-9jEFGrW5kM&amp;imgurl=http://i33.photobucket.com/albums/d53/frank_einstein/kite-golden.jpg&amp;w=622&amp;h=382&amp;ei=p-vXTrj0DsjLgQep7cT7Dg&amp;zoom=1&amp;iact=hc&amp;vpx=226&amp;vpy=206&amp;dur=972&amp;hovh=176&amp;hovw=287&amp;tx=129&amp;ty=147&amp;sig=109765255177401694594&amp;page=19&amp;tbnh=89&amp;tbnw=145&amp;start=146&amp;ndsp=8&amp;ved=1t:429,r:1,s:146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google.com/imgres?q=japanese+imperialism&amp;um=1&amp;hl=en&amp;client=firefox-a&amp;sa=N&amp;rls=org.mozilla:en-US:official&amp;channel=s&amp;biw=711&amp;bih=511&amp;tbm=isch&amp;tbnid=v0sN9_4fQ1cO9M:&amp;imgrefurl=http://thektbushfan.blogspot.com/2010/04/kate-bush-transit-of-venus-every-man.html&amp;docid=7dZ-9jEFGrW5kM&amp;imgurl=http://i33.photobucket.com/albums/d53/frank_einstein/kite-golden.jpg&amp;w=622&amp;h=382&amp;ei=p-vXTrj0DsjLgQep7cT7Dg&amp;zoom=1&amp;iact=hc&amp;vpx=226&amp;vpy=206&amp;dur=972&amp;hovh=176&amp;hovw=287&amp;tx=129&amp;ty=147&amp;sig=109765255177401694594&amp;page=19&amp;tbnh=89&amp;tbnw=145&amp;start=146&amp;ndsp=8&amp;ved=1t:429,r:1,s:14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1:12:00Z</dcterms:created>
  <dc:creator>Craig Rush</dc:creator>
  <dc:description/>
  <cp:keywords/>
  <dc:language>en-US</dc:language>
  <cp:lastModifiedBy>admin</cp:lastModifiedBy>
  <dcterms:modified xsi:type="dcterms:W3CDTF">2011-12-01T21:12:00Z</dcterms:modified>
  <cp:revision>2</cp:revision>
  <dc:subject/>
  <dc:title/>
</cp:coreProperties>
</file>